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s-CO"/>
        </w:rPr>
      </w:pPr>
      <w:r>
        <w:rPr>
          <w:b/>
          <w:bCs/>
          <w:iCs/>
          <w:lang w:val="es-CO"/>
        </w:rPr>
        <w:t>Colegio Colombo Británico</w:t>
      </w:r>
    </w:p>
    <w:p>
      <w:pPr>
        <w:pStyle w:val="Normal"/>
        <w:spacing w:before="0" w:after="0"/>
        <w:jc w:val="center"/>
        <w:rPr>
          <w:lang w:val="es-CO"/>
        </w:rPr>
      </w:pPr>
      <w:r>
        <w:rPr>
          <w:b/>
          <w:bCs/>
          <w:iCs/>
          <w:lang w:val="es-CO"/>
        </w:rPr>
        <w:t>Sección Preprimaria   2009-2010</w:t>
      </w:r>
    </w:p>
    <w:p>
      <w:pPr>
        <w:pStyle w:val="Normal"/>
        <w:jc w:val="center"/>
        <w:rPr>
          <w:b/>
          <w:b/>
          <w:bCs/>
          <w:iCs/>
          <w:lang w:val="es-CO"/>
        </w:rPr>
      </w:pPr>
      <w:r>
        <w:rPr>
          <w:b/>
          <w:bCs/>
          <w:iCs/>
          <w:lang w:val="es-CO"/>
        </w:rPr>
        <w:t>Kinder – Logros e Indicadores de Logros</w:t>
      </w:r>
    </w:p>
    <w:tbl>
      <w:tblPr>
        <w:tblW w:w="14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86"/>
        <w:gridCol w:w="2899"/>
        <w:gridCol w:w="2910"/>
        <w:gridCol w:w="2910"/>
        <w:gridCol w:w="2911"/>
      </w:tblGrid>
      <w:tr>
        <w:trPr>
          <w:trHeight w:val="240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gro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Indicadores de Log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CO"/>
              </w:rPr>
            </w:pPr>
            <w:r>
              <w:rPr>
                <w:rFonts w:cs="Calibri"/>
                <w:b/>
                <w:lang w:val="es-CO"/>
              </w:rPr>
              <w:t xml:space="preserve"> </w:t>
            </w:r>
            <w:r>
              <w:rPr>
                <w:b/>
                <w:lang w:val="es-CO"/>
              </w:rPr>
              <w:t>I period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Indicadores de log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CO"/>
              </w:rPr>
            </w:pPr>
            <w:r>
              <w:rPr>
                <w:rFonts w:cs="Calibri"/>
                <w:b/>
                <w:lang w:val="es-CO"/>
              </w:rPr>
              <w:t xml:space="preserve"> </w:t>
            </w:r>
            <w:r>
              <w:rPr>
                <w:b/>
                <w:lang w:val="es-CO"/>
              </w:rPr>
              <w:t>II periodo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 xml:space="preserve">Indicadores de logr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III periodo</w:t>
            </w:r>
          </w:p>
        </w:tc>
      </w:tr>
      <w:tr>
        <w:trPr>
          <w:trHeight w:val="17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unic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l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cuha y habl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CO"/>
              </w:rPr>
              <w:t>Escuchar con atención activa y consciente p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CO"/>
              </w:rPr>
              <w:t>poder comprender lo que oye, respondiendo coherentemente</w:t>
            </w:r>
            <w:r>
              <w:rPr>
                <w:b/>
                <w:bCs/>
                <w:sz w:val="24"/>
                <w:szCs w:val="24"/>
                <w:lang w:val="es-C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s-CO"/>
              </w:rPr>
              <w:t xml:space="preserve">1. Narra experiencias personales a partir de las conexiones que establece con textos leíd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>Cuenta en orden cuentos conocid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s-CO"/>
              </w:rPr>
              <w:t xml:space="preserve">Memoriza poesí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 xml:space="preserve">11. Participa en debate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</w:tc>
      </w:tr>
      <w:tr>
        <w:trPr>
          <w:trHeight w:val="17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Comunicación visual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Habilidades visuales y de presentació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s-CO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CO"/>
              </w:rPr>
              <w:t>Comprender que los textos visuales presentes en el entorno constituyen formas de comunicación.</w:t>
            </w:r>
            <w:r>
              <w:rPr>
                <w:b/>
                <w:bCs/>
                <w:sz w:val="24"/>
                <w:szCs w:val="24"/>
                <w:lang w:val="es-C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s-CO"/>
              </w:rPr>
              <w:t xml:space="preserve">2.  Describe textos visuales de imagen estática (selección)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 xml:space="preserve">Explica las características que tiene un texto visual de imagen estática que ha crea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s-CO"/>
              </w:rPr>
              <w:t xml:space="preserve">12. Da opiniones para crear y presentar un texto visual en movimiento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</w:tr>
      <w:tr>
        <w:trPr>
          <w:trHeight w:val="127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unicación Escrit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rensión de lectura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  <w:lang w:val="es-CO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  <w:lang w:val="es-CO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  <w:lang w:val="es-CO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CO"/>
              </w:rPr>
              <w:t xml:space="preserve">Comprender que los textos escritos tienen significado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s-CO"/>
              </w:rPr>
              <w:t xml:space="preserve">3. Hace conjeturas sobre los elementos de un texto.(Interpretación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  <w:t xml:space="preserve">Argumenta las predicciones que hace sobre un texto. (Predicción y argumentación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s-CO"/>
              </w:rPr>
              <w:t xml:space="preserve">13. Justifica las razones por las cuales siente gusto por un libro en particular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</w:tr>
      <w:tr>
        <w:trPr>
          <w:trHeight w:val="13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rensión escrita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s-CO"/>
              </w:rPr>
              <w:t xml:space="preserve">4. Escribe con codificación silábica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Introduce las consonantes hasta contemplar las palabras en la estructura vocál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  <w:t>Muestra disposición frente a la escritura (fluidez de trazos, limpieza de la hoja, extensión gráfica de los textos.).</w:t>
            </w:r>
          </w:p>
          <w:p>
            <w:pPr>
              <w:pStyle w:val="Normal"/>
              <w:spacing w:lineRule="auto" w:line="240" w:before="0" w:after="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s-CO"/>
              </w:rPr>
              <w:t>14. Escribe con codificación alfabética generalizada sin matic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s-CO"/>
              </w:rPr>
              <w:t xml:space="preserve">15.Muestra fluidez escritural (extensión del texto y fuerza expresiva: conmover, convencer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/>
              </w:rPr>
            </w:pPr>
            <w:r>
              <w:rPr>
                <w:sz w:val="24"/>
                <w:szCs w:val="24"/>
                <w:lang w:val="es-CO"/>
              </w:rPr>
            </w:r>
          </w:p>
        </w:tc>
      </w:tr>
    </w:tbl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6:10:00Z</dcterms:created>
  <dc:creator>Coordinacion</dc:creator>
  <dc:description/>
  <cp:keywords/>
  <dc:language>en-US</dc:language>
  <cp:lastModifiedBy>aucaicedo</cp:lastModifiedBy>
  <cp:lastPrinted>2009-08-18T14:29:00Z</cp:lastPrinted>
  <dcterms:modified xsi:type="dcterms:W3CDTF">2009-08-18T19:30:00Z</dcterms:modified>
  <cp:revision>2</cp:revision>
  <dc:subject/>
  <dc:title/>
</cp:coreProperties>
</file>